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2429" w:hRule="atLeast"/>
        </w:trPr>
        <w:tc>
          <w:tcPr>
            <w:tcW w:w="1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ow to derive the area of a trapezoid.  In other words, WHY is the trapezoid area formula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 ?  Draw a picture to diagram your explanation.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We did this in class!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Find the median, R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41350</wp:posOffset>
                      </wp:positionV>
                      <wp:extent cx="1270" cy="5969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4pt;margin-top:50.5pt;width:0.1pt;height:4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710565</wp:posOffset>
                      </wp:positionV>
                      <wp:extent cx="73596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55.95pt;width:57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41780" cy="9156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71575" cy="14351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80085</wp:posOffset>
                      </wp:positionV>
                      <wp:extent cx="248285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3.5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968375</wp:posOffset>
                      </wp:positionV>
                      <wp:extent cx="24828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6.25pt;mso-position-vertical-relative:text;margin-left:5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647700</wp:posOffset>
                      </wp:positionV>
                      <wp:extent cx="248285" cy="2476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pt;mso-position-vertical-relative:text;margin-left:1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659765</wp:posOffset>
                      </wp:positionV>
                      <wp:extent cx="248285" cy="2476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.95pt;mso-position-vertical-relative:text;margin-left:2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diagrams from #1 to answer the questions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Find the measures of angles B, C and 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A rhombus has diagonals of 20 ft and 34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43000" cy="91059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ich point is the y-intercept of the line 10x – 5y = 100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 the standard (x, y) coordinate plane, a certain line is represented by the equation 6x – y = 8.  At what point will the line cross the x-axi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 the standard (x, y) coordinate plane, a certain line is represented by the equation 12x – 2y = 24.  At what point will the line cross the y-axi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 the standard (x, y) coordinate plane, a certain line is represented by the equation 12x + 4y = 24.  At what point will the line cross the y-axi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0890" cy="13169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39415" cy="11474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72815" cy="12090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281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27070" cy="12700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1840"/>
                <wp:effectExtent l="9525" t="24130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6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6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100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>measures 24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28165" cy="1440180"/>
                  <wp:effectExtent l="0" t="0" r="0" b="0"/>
                  <wp:docPr id="2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parallelogram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3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trapezoid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43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46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5306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hich point is the y-intercept of the line 5x – 4y = 100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 the standard (x, y) coordinate plane, a certain line is represented by the equation 2x – 4y = 16.  At what point will the line cross the x-axis?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 the standard (x, y) coordinate plane, a certain line is represented by the equation 2x + y = -10.  At what point will the line cross the x-axis?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23895" cy="127571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2795" cy="119824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7245" cy="134493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41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2160" cy="1588770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02940" cy="118300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5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7: Area of K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7: Area of K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3525" cy="1621790"/>
                  <wp:effectExtent l="0" t="0" r="0" b="0"/>
                  <wp:docPr id="5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4760" cy="1781810"/>
                  <wp:effectExtent l="0" t="0" r="0" b="0"/>
                  <wp:docPr id="5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) A rhombus has diagonals of 18 ft and 80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In the kite below, PQ = 8 cm, PS = 8 cm, QS = 7 cm, and TR = 13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5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area of a trapezoid is 55 square inches. The length of the shorter base is 10 inches and the height is 5 inches.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Draw a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rite the formula for the area of a trapezoid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5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Check that your answer is correct with “proof” from the formula for the area of a trapezoi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240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Find the measure of 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W</w:t>
            </w:r>
            <w:r>
              <w:rPr>
                <w:rFonts w:cs="Arial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ind w:right="157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729" w:dyaOrig="35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95pt;height:90.05pt" filled="f" o:ole="">
                  <v:imagedata r:id="rId40" o:title=""/>
                </v:shape>
                <o:OLEObject Type="Embed" ProgID="" ShapeID="ole_rId39" DrawAspect="Content" ObjectID="_609681422" r:id="rId39"/>
              </w:objec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A</w:t>
            </w:r>
            <w:r>
              <w:rPr>
                <w:rFonts w:cs="Arial" w:ascii="Cambria" w:hAnsi="Cambria"/>
                <w:sz w:val="22"/>
                <w:szCs w:val="22"/>
              </w:rPr>
              <w:t xml:space="preserve"> has half the measure of 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B</w:t>
            </w:r>
            <w:r>
              <w:rPr>
                <w:rFonts w:cs="Arial" w:ascii="Cambria" w:hAnsi="Cambria"/>
                <w:sz w:val="22"/>
                <w:szCs w:val="22"/>
              </w:rPr>
              <w:t xml:space="preserve">.  Find the measure of 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C</w:t>
            </w:r>
            <w:r>
              <w:rPr>
                <w:rFonts w:cs="Arial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6766" w:dyaOrig="28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9pt;height:60pt" filled="f" o:ole="">
                  <v:imagedata r:id="rId42" o:title=""/>
                </v:shape>
                <o:OLEObject Type="Embed" ProgID="" ShapeID="ole_rId41" DrawAspect="Content" ObjectID="_677239250" r:id="rId41"/>
              </w:object>
            </w:r>
          </w:p>
        </w:tc>
      </w:tr>
      <w:tr>
        <w:trPr>
          <w:trHeight w:val="309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ind missing measurement.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8740</wp:posOffset>
                  </wp:positionV>
                  <wp:extent cx="2022475" cy="1666875"/>
                  <wp:effectExtent l="0" t="0" r="0" b="0"/>
                  <wp:wrapSquare wrapText="bothSides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9" r="19720" b="11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Quadrilateral ABCD is a square.  If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mbria" w:ascii="Cambria" w:hAnsi="Cambria"/>
                <w:i/>
                <w:sz w:val="20"/>
                <w:szCs w:val="20"/>
              </w:rPr>
              <w:t>N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45° and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mbria" w:ascii="Cambria" w:hAnsi="Cambria"/>
                <w:i/>
                <w:sz w:val="20"/>
                <w:szCs w:val="20"/>
              </w:rPr>
              <w:t>NC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45°, what does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mbria" w:ascii="Cambria" w:hAnsi="Cambria"/>
                <w:i/>
                <w:sz w:val="20"/>
                <w:szCs w:val="20"/>
              </w:rPr>
              <w:t>B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equa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1626235"/>
                      <wp:effectExtent l="0" t="0" r="0" b="0"/>
                      <wp:docPr id="58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626120"/>
                                <a:chOff x="0" y="0"/>
                                <a:chExt cx="1713960" cy="162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9720" y="624960"/>
                                  <a:ext cx="19692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960" cy="1626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7920" y="790560"/>
                                    <a:ext cx="1339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960" cy="162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3960" cy="1626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51680" y="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640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1680" y="142308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162720"/>
                                        <a:ext cx="1338480" cy="1261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853560" y="172800"/>
                                      <a:ext cx="1440" cy="126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34.95pt;height:128.05pt" coordorigin="0,0" coordsize="2699,2561">
                      <v:shape id="shape_0" fillcolor="white" stroked="f" o:allowincell="t" style="position:absolute;left:1291;top:984;width:309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19" style="position:absolute;left:0;top:0;width:2699;height:2561">
                        <v:shape id="shape_0" ID="AutoShape 20" stroked="t" o:allowincell="t" style="position:absolute;left:296;top:1245;width:2109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alt="Group 21" style="position:absolute;left:0;top:0;width:2699;height:2561">
                          <v:group id="shape_0" alt="Group 22" style="position:absolute;left:0;top:0;width:2699;height:2561">
                            <v:shape id="shape_0" fillcolor="white" stroked="f" o:allowincell="t" style="position:absolute;left:1184;top:0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404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0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1184;top:2241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ID="AutoShape 27" fillcolor="white" stroked="t" o:allowincell="t" style="position:absolute;left:296;top:256;width:2107;height:1985;mso-wrap-style:none;v-text-anchor:middle;mso-position-horizontal-relative:char" type="_x0000_t4"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AutoShape 28" stroked="t" o:allowincell="t" style="position:absolute;left:1344;top:272;width:1;height:1986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39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54325" cy="254635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579370" cy="277749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06065" cy="2886075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39415" cy="271716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6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Review of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Review of Quadrilater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34950</wp:posOffset>
                      </wp:positionV>
                      <wp:extent cx="10795" cy="67691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18.5pt;width:0.85pt;height:5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143000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236220</wp:posOffset>
                      </wp:positionV>
                      <wp:extent cx="248285" cy="24765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18.6pt;mso-position-vertical-relative:text;margin-left:5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36905</wp:posOffset>
                      </wp:positionV>
                      <wp:extent cx="248285" cy="24765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0.1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VWKJ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JK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VW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35585</wp:posOffset>
                      </wp:positionV>
                      <wp:extent cx="20320" cy="115316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" cy="11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8.55pt;width:1.6pt;height:9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62179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89890</wp:posOffset>
                      </wp:positionV>
                      <wp:extent cx="248285" cy="247650"/>
                      <wp:effectExtent l="0" t="0" r="0" b="0"/>
                      <wp:wrapNone/>
                      <wp:docPr id="7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30.7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11860</wp:posOffset>
                      </wp:positionV>
                      <wp:extent cx="248285" cy="247650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1.8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DERQ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QRFC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DEFC.</w:t>
            </w:r>
          </w:p>
          <w:p>
            <w:pPr>
              <w:pStyle w:val="Normal"/>
              <w:rPr>
                <w:rFonts w:ascii="Cambria" w:hAnsi="Cambria" w:eastAsia="MS Mincho;ＭＳ 明朝" w:cs="Cambria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  <w:t>A rhombus has a perimeter of 52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diagonal is 24 in. What is the area of the rhombus?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080770" cy="963295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6 cm, PS = 6 cm, QS = 8 cm, and TR = 12 cm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) What is the perimeter of the kit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b) What is the area of the kite?</w:t>
            </w:r>
          </w:p>
          <w:p>
            <w:pPr>
              <w:pStyle w:val="Normal"/>
              <w:rPr>
                <w:rFonts w:ascii="Cambria" w:hAnsi="Cambria" w:eastAsia="MS Mincho;ＭＳ 明朝" w:cs="Calibri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36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13175" cy="1499870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589530" cy="3139440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738120" cy="2273935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65755" cy="1967865"/>
                  <wp:effectExtent l="0" t="0" r="0" b="0"/>
                  <wp:docPr id="7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53055" cy="1796415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00070" cy="1911985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84195" cy="1725295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oleObject" Target="embeddings/oleObject1.bin"/><Relationship Id="rId40" Type="http://schemas.openxmlformats.org/officeDocument/2006/relationships/image" Target="media/image26.png"/><Relationship Id="rId41" Type="http://schemas.openxmlformats.org/officeDocument/2006/relationships/oleObject" Target="embeddings/oleObject2.bin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24.jpe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27:00Z</dcterms:created>
  <dc:creator>Fischer, Michelle</dc:creator>
  <dc:description/>
  <dc:language>en-US</dc:language>
  <cp:lastModifiedBy>Mason, Emily</cp:lastModifiedBy>
  <cp:lastPrinted>2013-04-15T14:34:00Z</cp:lastPrinted>
  <dcterms:modified xsi:type="dcterms:W3CDTF">2013-05-12T20:37:00Z</dcterms:modified>
  <cp:revision>4</cp:revision>
  <dc:subject/>
  <dc:title/>
</cp:coreProperties>
</file>